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ACJA PROJEKTOW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: </w:t>
      </w:r>
      <w:r>
        <w:rPr>
          <w:rFonts w:cs="Times New Roman" w:ascii="Times New Roman" w:hAnsi="Times New Roman"/>
        </w:rPr>
        <w:t>„Remont boiska do piłki siatkowej o nawierzchni poliuretanowej zlokalizowanego na terenie Zespołu Szkół Ogólnokształcących nr 1 przy ul. Licealnej 1 w Świętochłowicach”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bręb/działki: </w:t>
      </w:r>
      <w:r>
        <w:rPr>
          <w:rFonts w:cs="Times New Roman" w:ascii="Times New Roman" w:hAnsi="Times New Roman"/>
        </w:rPr>
        <w:t>3 – Świętochłowice; dz. 2351/28, 2349/3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nwestor: </w:t>
      </w:r>
      <w:r>
        <w:rPr>
          <w:rFonts w:cs="Times New Roman" w:ascii="Times New Roman" w:hAnsi="Times New Roman"/>
        </w:rPr>
        <w:t>Gmina Świętochłowice, 41-600 Świętochłowice, ul. Katowicka 54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racował: </w:t>
      </w:r>
      <w:r>
        <w:rPr>
          <w:rFonts w:cs="Times New Roman" w:ascii="Times New Roman" w:hAnsi="Times New Roman"/>
        </w:rPr>
        <w:t>Wydział Inwestycji i Spraw Komunalnych Urzędu Miejskiego w Świętochłowicac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30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ko-KR"/>
        </w:rPr>
      </w:pPr>
      <w:r>
        <w:rPr>
          <w:rFonts w:eastAsia="Calibri" w:cs="Times New Roman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TECHNICZN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2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opracowania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zedmiot opracowania stanowi projekt techniczny remontu boiska do piłki siatkowej o nawierzchni poliuretanowej zlokalizowanego na terenie Zespołu Szkół Ogólnokształcących nr 1 przy ul. Licealnej 1 w Świętochłowicach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2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zacja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Działki oznaczone nr ew 2351/28 oraz 2349/32, na których planowana jest przedmiotowa inwestycja położona są w centrum Świętochłowic, w bezpośrednim pobliżu zjazdu z Drogowej Trasy Średnicowej na ul. Żołnierską. Bezpośrednio wokół boiska nie występują zabudowania. Dojazd do w/w działek zapewniony został od strony ul. Licealnej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val="en-US" w:eastAsia="ko-KR"/>
        </w:rPr>
      </w:pPr>
      <w:r>
        <w:rPr>
          <w:rFonts w:eastAsia="Calibri"/>
          <w:sz w:val="22"/>
          <w:szCs w:val="22"/>
          <w:lang w:val="en-US" w:eastAsia="ko-K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880</wp:posOffset>
            </wp:positionH>
            <wp:positionV relativeFrom="paragraph">
              <wp:posOffset>83820</wp:posOffset>
            </wp:positionV>
            <wp:extent cx="5147945" cy="6304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2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stanu istniejącego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Zabudowę działek objętych niniejszą inwestycja stanowi budynek szkoły wraz z infrastrukturą towarzyszącą (kompleksem boisk sportowych, skocznią do skoku w dal, siłownią plenerową, zestawem streetworkout oraz nawierzchniami utwardzonymi). Kompleks boisk obejmuje boiska</w:t>
        <w:br/>
        <w:t>o nawierzchniach poliuretanowych oraz boisko o nawierzchni piaszczystej. Boiska te przeznaczone</w:t>
        <w:br/>
        <w:t>są do gry zarówno w mini piłkę nożną, piłkę ręczną, koszykówkę, siatkówkę jak również siatkówkę plażową. Stan techniczny kompleksu boisk, z uwagi na znaczne ich zużycie oraz negatywny wpływ warunków atmosferyczny należy uznać za dostateczny/zły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 xml:space="preserve">Uzbrojenie działki stanowi sieć ciepłownicza, kanalizacyjna, elektroenergetyczna oraz gazowa. 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2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a prawna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 xml:space="preserve">Przedmiot opracowania obejmuje wykonanie remontu istniejącego obiektu budowlanego - boiska rekreacyjnego. Zgodnie z art. 29 ust. 2 pkt. 1a ustawy z dnia 7 lipca 1994 r. Prawo budowlane, pozwolenia na budowę nie wymaga wykonywanie robót budowlanych polegających na remoncie obiektów budowlanych. 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Ponadto, z uwagi na fakt, iż budowa boisk służących do rekreacji, zgodnie z art. 29 ust. 1 pkt. 9</w:t>
        <w:br/>
        <w:t>nie wymaga pozwolenia na budowę, brak jest konieczności dokonania zgłoszenia wykonania przedmiotowej przebudowy organowi administracji architektoniczno-budowlanej.</w:t>
      </w:r>
    </w:p>
    <w:p>
      <w:pPr>
        <w:pStyle w:val="Normal"/>
        <w:spacing w:lineRule="auto" w:line="276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Spacing"/>
        <w:numPr>
          <w:ilvl w:val="0"/>
          <w:numId w:val="2"/>
        </w:numPr>
        <w:spacing w:lineRule="auto" w:line="276" w:before="0" w:after="12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res robót</w:t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Przedmiot opracowania stanowi remont boiska o nawierzchni poliuretanowej. W ramach prac remontowy należy wykonać m.in.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boty przygotowawcze, w tym wygrodzenie terenu budowy, montaż tablicy informacyjnej oraz tablic ostrzegawczych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boty demontażowe, w tym demontaż elementów wyposażenia boiska (słupków</w:t>
        <w:br/>
        <w:t>do siatkówki), istniejącego obramowania boisk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ontaż nowego obramowania boiska – obrzeża betonowego na ławie betonowej z oporem;</w:t>
      </w:r>
    </w:p>
    <w:p>
      <w:pPr>
        <w:pStyle w:val="Normal"/>
        <w:numPr>
          <w:ilvl w:val="0"/>
          <w:numId w:val="4"/>
        </w:numPr>
        <w:spacing w:lineRule="auto" w:line="276"/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zygotowanie istniejącej nawierzchni poliuretanowej poprzez m.in. oczyszczenie, zmycie, wycięcie luźnych fragmentów, uzupełnienie ubytków itp.;</w:t>
      </w:r>
    </w:p>
    <w:p>
      <w:pPr>
        <w:pStyle w:val="Normal"/>
        <w:numPr>
          <w:ilvl w:val="0"/>
          <w:numId w:val="4"/>
        </w:numPr>
        <w:spacing w:lineRule="auto" w:line="276"/>
        <w:ind w:left="720" w:right="-30" w:hanging="360"/>
        <w:jc w:val="both"/>
        <w:rPr/>
      </w:pPr>
      <w:r>
        <w:rPr>
          <w:rFonts w:eastAsia="Calibri"/>
          <w:sz w:val="22"/>
          <w:szCs w:val="22"/>
          <w:lang w:eastAsia="ko-KR"/>
        </w:rPr>
        <w:t>wykonanie nowej warstwy użytkowej boiska w technologii natrysku ciśnieniowego – nawierzchnia poliuretanowa dwuwarstwowa (SBR+EPDM), elastyczna, bezspoinowa, instalowana maszynowo „in situ” – łączna grubość nawierzchni 11-15 mm, kolor nawierzchni czerwony;</w:t>
      </w:r>
    </w:p>
    <w:p>
      <w:pPr>
        <w:pStyle w:val="Normal"/>
        <w:numPr>
          <w:ilvl w:val="0"/>
          <w:numId w:val="4"/>
        </w:numPr>
        <w:spacing w:lineRule="auto" w:line="276"/>
        <w:ind w:left="720" w:right="-30" w:hanging="360"/>
        <w:jc w:val="both"/>
        <w:rPr/>
      </w:pPr>
      <w:r>
        <w:rPr>
          <w:rFonts w:eastAsia="Calibri"/>
          <w:sz w:val="22"/>
          <w:szCs w:val="22"/>
          <w:lang w:eastAsia="ko-KR"/>
        </w:rPr>
        <w:t>trasowanie oraz malowanie linii wyznaczających pole do gry (pole do gry w siatkówkę – wymiar pól dostosowany do wymiarów boiska) – kolorystyka linii do ustalenia na etapie realizacji inwestycji;</w:t>
      </w:r>
    </w:p>
    <w:p>
      <w:pPr>
        <w:pStyle w:val="Normal"/>
        <w:numPr>
          <w:ilvl w:val="0"/>
          <w:numId w:val="4"/>
        </w:numPr>
        <w:spacing w:lineRule="auto" w:line="276"/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bookmarkStart w:id="0" w:name="_Hlk511734948"/>
      <w:bookmarkEnd w:id="0"/>
      <w:r>
        <w:rPr>
          <w:rFonts w:eastAsia="Calibri"/>
          <w:sz w:val="22"/>
          <w:szCs w:val="22"/>
          <w:lang w:eastAsia="ko-KR"/>
        </w:rPr>
        <w:t>dostawę i montaż elementów wyposażenia boiska - sprzętu sportowego:</w:t>
      </w:r>
    </w:p>
    <w:p>
      <w:pPr>
        <w:pStyle w:val="Normal"/>
        <w:numPr>
          <w:ilvl w:val="0"/>
          <w:numId w:val="5"/>
        </w:numPr>
        <w:spacing w:lineRule="auto" w:line="276"/>
        <w:ind w:left="1134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łupki do siatkówki, o wysokości 3 m, wykonane z profilu aluminiowego owalnego 120x100 mm, mocowane za pośrednictwem tulei montażowych, umożliwiające bezstopniową regulację zawieszenia siatki w zakresie 1,07-2,43 m, wyposażone w siatkę do siatkówki (białą wzmocnioną z czterech stron taśmą, wyposażoną w antenki)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odtworzenia uszkodzonych nawierzchni oraz terenów zielonych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ko-KR"/>
        </w:rPr>
        <w:t>wywóz wraz z utylizacją materiałów powstałych w skutek prac demontażowych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uporządkowania terenu budowy wraz z terenami przyległymi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ko-KR"/>
        </w:rPr>
        <w:t>sporządzenie dokumentacji powykonawczej zawierającej co najmniej: atesty, certyfikaty i deklaracje zgodności na wbudowane materiały, karty katalogowe zastosowanych materiałów, wyniki i protokoły badań i sprawdzeń.</w:t>
      </w:r>
    </w:p>
    <w:p>
      <w:pPr>
        <w:pStyle w:val="Normal"/>
        <w:spacing w:lineRule="auto" w:line="276"/>
        <w:ind w:left="720"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  <w:bookmarkStart w:id="1" w:name="_Hlk511734948"/>
      <w:bookmarkStart w:id="2" w:name="_Hlk511734948"/>
      <w:bookmarkEnd w:id="2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OpenSymbol" w:hAnsi="OpenSymbol" w:eastAsia="Times New Roman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i w:val="false"/>
      <w:iCs w:val="false"/>
      <w:sz w:val="22"/>
      <w:szCs w:val="22"/>
    </w:rPr>
  </w:style>
  <w:style w:type="character" w:styleId="WW8Num5z1">
    <w:name w:val="WW8Num5z1"/>
    <w:qFormat/>
    <w:rPr>
      <w:rFonts w:cs="Times New Roman"/>
      <w:i w:val="false"/>
      <w:iCs w:val="false"/>
    </w:rPr>
  </w:style>
  <w:style w:type="character" w:styleId="WW8Num5z3">
    <w:name w:val="WW8Num5z3"/>
    <w:qFormat/>
    <w:rPr>
      <w:rFonts w:ascii="Wingdings" w:hAnsi="Wingdings" w:cs="Wingdings"/>
      <w:i w:val="false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Marker">
    <w:name w:val="marker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Colorstealblue">
    <w:name w:val="color_stealblue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FontStyle15">
    <w:name w:val="Font Style15"/>
    <w:qFormat/>
    <w:rPr>
      <w:rFonts w:ascii="Tahoma" w:hAnsi="Tahoma" w:cs="Tahoma"/>
      <w:b/>
      <w:bCs w:val="false"/>
      <w:sz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suppressAutoHyphens w:val="true"/>
      <w:ind w:right="57" w:hanging="0"/>
      <w:jc w:val="both"/>
    </w:pPr>
    <w:rPr>
      <w:rFonts w:ascii="Arial" w:hAnsi="Arial" w:cs="Arial"/>
      <w:b/>
      <w:bCs/>
      <w:sz w:val="20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9"/>
      <w:jc w:val="both"/>
    </w:pPr>
    <w:rPr>
      <w:rFonts w:ascii="Arial" w:hAnsi="Arial" w:eastAsia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4:00Z</dcterms:created>
  <dc:creator>UG</dc:creator>
  <dc:description/>
  <cp:keywords/>
  <dc:language>en-US</dc:language>
  <cp:lastModifiedBy>user</cp:lastModifiedBy>
  <cp:lastPrinted>2018-04-17T13:37:00Z</cp:lastPrinted>
  <dcterms:modified xsi:type="dcterms:W3CDTF">2018-04-17T12:28:00Z</dcterms:modified>
  <cp:revision>7</cp:revision>
  <dc:subject/>
  <dc:title>O g  ł  o  s  z  e  n  i  e</dc:title>
</cp:coreProperties>
</file>